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8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30"/>
        <w:gridCol w:w="4140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āntī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餐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ning roo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uá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床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e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úle ... yǐwà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除了</w:t>
            </w:r>
            <w:r>
              <w:rPr>
                <w:rFonts w:eastAsia="Heiti SC Light" w:cs="Heiti SC Light" w:ascii="Heiti SC Light" w:hAnsi="Heiti SC Light"/>
                <w:color w:val="000000"/>
              </w:rPr>
              <w:t>...</w:t>
            </w:r>
            <w:r>
              <w:rPr>
                <w:rFonts w:ascii="Heiti SC Light" w:hAnsi="Heiti SC Light" w:cs="Heiti SC Light" w:eastAsia="Heiti SC Light"/>
                <w:color w:val="000000"/>
              </w:rPr>
              <w:t>以外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eside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nǎ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mput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āyī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发音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ronunciatio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ē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letters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àos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告诉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tell, infor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òulá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后来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at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会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can, know how to, to mee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osh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教室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lassroo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ì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a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è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累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re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ǎ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rai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à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那儿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er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é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an, be abl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iā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篇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articles, etc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iā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篇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articles, etc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ǐ chuá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起床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et up from be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ìj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日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ary, journal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àngwǎ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上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to be on the interne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ùsh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宿舍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ormitory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ǔfà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午饭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unch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ǐ zǎ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洗澡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take a bath, to show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mile, laugh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ì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信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etter (correspondence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ī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w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īwà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希望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hope, hop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uéqī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学期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chool term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biā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一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ne side, simultaneously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ǐjī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已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lready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yīnyuèhu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音乐会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ncer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ǐqiá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以前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efor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ò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用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us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ǎofà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早饭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reakfas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èngzà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正在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n the middle of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īda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知道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know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ōngw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中午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o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ù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祝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express good wishe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uāny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专业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pecialty, major (in school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最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s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ìjì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最近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ecently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Footer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  <w:t xml:space="preserve">More at </w:t>
      </w:r>
      <w:hyperlink r:id="rId2">
        <w:r>
          <w:rPr>
            <w:rStyle w:val="InternetLink"/>
            <w:rFonts w:eastAsia="Heiti SC Light" w:cs="Heiti SC Light" w:ascii="Heiti SC Light" w:hAnsi="Heiti SC Light"/>
            <w:color w:val="000000"/>
            <w:lang w:eastAsia="zh-CN"/>
          </w:rPr>
          <w:t>http://mike.ballfam.net/zhongwen/</w:t>
        </w:r>
      </w:hyperlink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e.ballfam.net/zhong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28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27T03:28:00Z</dcterms:modified>
  <cp:revision>2</cp:revision>
  <dc:subject/>
  <dc:title>Integrated Chinese Vocabulary, Lesson  8</dc:title>
</cp:coreProperties>
</file>